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7000" cy="48647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4864680"/>
                          <a:chOff x="0" y="0"/>
                          <a:chExt cx="6477120" cy="486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486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90720" y="827280"/>
                            <a:ext cx="5486400" cy="176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10080" cy="176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19360" y="932400"/>
                                <a:ext cx="990720" cy="82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0.5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billion years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before th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pres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334120" cy="124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1720"/>
                                  <a:ext cx="525780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9360" y="621720"/>
                                  <a:ext cx="838080" cy="20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369080" y="567360"/>
                                  <a:ext cx="990720" cy="414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362840" y="645120"/>
                                  <a:ext cx="83880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Cambria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286000" y="828000"/>
                                  <a:ext cx="72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81280" y="828000"/>
                                  <a:ext cx="72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5280" y="828000"/>
                                  <a:ext cx="72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0" y="828000"/>
                                  <a:ext cx="72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828000"/>
                                  <a:ext cx="72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33360" y="931680"/>
                                  <a:ext cx="5335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2680" y="931680"/>
                                  <a:ext cx="5335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6680" y="931680"/>
                                  <a:ext cx="5335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31680"/>
                                  <a:ext cx="5335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95280" y="311400"/>
                                  <a:ext cx="0" cy="31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2480" y="311400"/>
                                  <a:ext cx="720" cy="31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3400" y="311400"/>
                                  <a:ext cx="720" cy="31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9640" y="320040"/>
                                  <a:ext cx="720" cy="31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160" y="311400"/>
                                  <a:ext cx="720" cy="31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38088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0560" y="0"/>
                                  <a:ext cx="38088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760" y="0"/>
                                  <a:ext cx="38088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52880" y="0"/>
                                  <a:ext cx="38088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105160" y="0"/>
                              <a:ext cx="38088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83.05pt" coordorigin="0,0" coordsize="10200,7661">
                <v:rect id="shape_0" stroked="f" o:allowincell="f" style="position:absolute;left:0;top:0;width:10199;height:76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60;top:1303;width:8640;height:2772">
                  <v:group id="shape_0" style="position:absolute;left:1560;top:1303;width:8520;height:277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520;top:2771;width:1559;height:13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0.5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billion year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before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prese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560;top:1303;width:8400;height:1956">
                      <v:rect id="shape_0" fillcolor="silver" stroked="t" o:allowincell="f" style="position:absolute;left:1560;top:2282;width:8279;height:326;mso-wrap-style:none;v-text-anchor:middle;mso-position-horizontal-relative:char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gray" stroked="t" o:allowincell="f" style="position:absolute;left:8520;top:2282;width:1319;height:325;mso-wrap-style:none;v-text-anchor:middle;mso-position-horizontal-relative:char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3716;top:2196;width:1559;height:651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431;top:2319;width:1320;height:3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FFFFFF"/>
                                  <w:lang w:val="en-US" w:eastAsia="zh-CN" w:bidi="ar-SA"/>
                                </w:rPr>
                                <w:t>Cambria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160,2607" to="5160,276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0,2607" to="7200,276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2607" to="3600,276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60,2607" to="8760,276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0,2607" to="1920,276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20;top:2770;width:839;height:4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40;top:2770;width:839;height:4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40;top:2770;width:839;height:4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60;top:2770;width:839;height:4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00,1793" to="3600,2281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79,1793" to="5879,2281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00,1793" to="8400,2281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780,1807" to="9780,2295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600,1793" to="9600,2281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360;top:1303;width:599;height:4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40;top:1303;width:599;height:4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60;top:1303;width:599;height:4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60;top:1303;width:599;height:4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9600;top:1303;width:599;height:4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2:55:00Z</dcterms:created>
  <dc:creator>Tech Office</dc:creator>
  <dc:description/>
  <cp:keywords/>
  <dc:language>en-US</dc:language>
  <cp:lastModifiedBy>Tech Office</cp:lastModifiedBy>
  <dcterms:modified xsi:type="dcterms:W3CDTF">2007-05-22T01:20:00Z</dcterms:modified>
  <cp:revision>2</cp:revision>
  <dc:subject/>
  <dc:title> </dc:title>
</cp:coreProperties>
</file>